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8</w:t>
        <w:tab/>
        <w:t>I.</w:t>
        <w:tab/>
        <w:t>Form: Demand for Appointment of Attorney or Personal Appea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AND FOR APPOINTMENT OF ATTORNEY OR PERSONAL APPEARANC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, e.g., plaintiff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your attorney of record, has </w:t>
      </w:r>
      <w:r>
        <w:rPr>
          <w:bCs/>
        </w:rPr>
        <w:t>_ _[</w:t>
      </w:r>
      <w:r>
        <w:rPr>
          <w:bCs/>
          <w:iCs/>
        </w:rPr>
        <w:t>e.g., died, ceased to practice</w:t>
      </w:r>
      <w:r>
        <w:rPr>
          <w:bCs/>
        </w:rPr>
        <w:t>]_ _</w:t>
      </w:r>
      <w:r>
        <w:rPr/>
        <w:t xml:space="preserve">. Under Code of Civil Procedure §286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demands that you appoint another attorney, or that you appear in person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you appoint another attorney, please notify me by filing and serving a substitution of attorney form. If I have not received such a form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 will assume that you have elected to appear in this action without an attorney, and further papers in the action will be served on you as provided by law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4</dc:title>
</cp:coreProperties>
</file>